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>„Dostawę nawozów do Gospodarstwa Szkółkarskiego w Nędzy w 2025 roku”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nie podlegam/reprezentowany przeze mnie Wykonawca nie podlega wykluczeniu z ww. postępowania na podstawie art. 108 ust. 1 pkt 1-6 ustawy z dnia 11 września 2019 r. Prawo zamówień publicznych (tekst jednolity Dz. U. z 2024 r. poz. 1320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4 r. poz. 507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2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02-03T14:19:00Z</dcterms:modified>
  <cp:revision>18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